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sz w:val="24"/>
        </w:rPr>
        <w:t>Dunakeszi Város Polgármesterétől</w:t>
      </w:r>
      <w:r>
        <w:rPr>
          <w:sz w:val="24"/>
        </w:rPr>
        <w:tab/>
        <w:t>Sajtó tájékoztatható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/>
      </w:pPr>
      <w:r>
        <w:rPr>
          <w:sz w:val="28"/>
        </w:rPr>
        <w:t>2010. szeptember 16- i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>.. napirendi p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unakeszi Város 2010. évi költségvetésének</w:t>
      </w:r>
    </w:p>
    <w:p>
      <w:pPr>
        <w:pStyle w:val="Normal"/>
        <w:jc w:val="center"/>
        <w:rPr/>
      </w:pPr>
      <w:r>
        <w:rPr>
          <w:b/>
          <w:sz w:val="24"/>
        </w:rPr>
        <w:t>2. sz.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unakeszi Város Képviselő-testülete az államháztartásról szóló többször módosított -  1992. évi XXXVIII. Törvény 65.§- a alapján – figyelembe véve ezen jogszabály valamint a </w:t>
      </w:r>
      <w:r>
        <w:rPr>
          <w:sz w:val="24"/>
          <w:szCs w:val="24"/>
        </w:rPr>
        <w:t xml:space="preserve">Magyar Köztársaság 2010. évi költségvetéséről szóló 2009. évi CXXX. Törvényre </w:t>
      </w:r>
      <w:r>
        <w:rPr>
          <w:sz w:val="24"/>
        </w:rPr>
        <w:t>és az Államháztartás működési rendjéről szóló 292/2009.(XII.19.) Kormányrendeletben meghatározottakat 2010. évre Dunakeszi Város gazdálkodásáról költségvetési rendeletet alkot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10/2010. (II.15.) sz. Költségvetési rendelet módosításának tervezetét annak indoklásával együ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z előirányzat módosításról szóló rendeletet elfogadni szíveskedje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unakeszi, 2010. augusztus 3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 xml:space="preserve">Kecskeméthy Géza </w:t>
      </w:r>
    </w:p>
    <w:p>
      <w:pPr>
        <w:pStyle w:val="Heading2"/>
        <w:rPr/>
      </w:pPr>
      <w:r>
        <w:rPr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átt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Dunakeszi, 2010. szeptember …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</w:rPr>
        <w:t>/2010. (      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Dunakeszi Város 2010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10/2010. (II. 15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 xml:space="preserve">Dunakeszi Város Képviselő-testülete a Magyar Köztársaság 2010. évi költségvetéséről szóló 2009. évi CXXX. Törvény és az államháztartásról szóló 1992. évi XXXVIII. törvényben kapott felhatalmazás alapján a </w:t>
      </w:r>
      <w:r>
        <w:rPr>
          <w:sz w:val="24"/>
        </w:rPr>
        <w:t xml:space="preserve">10/2010. (II.15.) </w:t>
      </w:r>
      <w:r>
        <w:rPr>
          <w:sz w:val="24"/>
          <w:szCs w:val="24"/>
        </w:rPr>
        <w:t>sz. önkormányzati rendeletével (a továbbiakban: Kör.) megállapított 2010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426" w:hanging="0"/>
        <w:rPr/>
      </w:pPr>
      <w:r>
        <w:rPr>
          <w:sz w:val="24"/>
          <w:szCs w:val="24"/>
        </w:rPr>
        <w:t>A Kör. 3. §-ban a bevételi főösszeg 5.151.618 eFt-ról  5.953.132 e 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/>
      </w:pPr>
      <w:r>
        <w:rPr>
          <w:sz w:val="24"/>
          <w:szCs w:val="24"/>
        </w:rPr>
        <w:t>A Kör. 3. §-ban a kiadás főösszege 5.151.618 eFt-ról 5.953.132 e 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Dunakeszi, 2010. szeptember……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dr Illés Melinda</w:t>
        <w:tab/>
        <w:t>Kecskeméthy Géz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hirdetési záradék:</w:t>
      </w:r>
    </w:p>
    <w:p>
      <w:pPr>
        <w:pStyle w:val="Normal"/>
        <w:rPr/>
      </w:pPr>
      <w:r>
        <w:rPr>
          <w:sz w:val="24"/>
          <w:szCs w:val="24"/>
        </w:rPr>
        <w:t>Kihirdetve: 2010. szeptember 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sz w:val="24"/>
          <w:szCs w:val="24"/>
        </w:rPr>
        <w:tab/>
        <w:t>dr. Illés Melinda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</w:tabs>
        <w:jc w:val="both"/>
        <w:rPr>
          <w:sz w:val="28"/>
        </w:rPr>
      </w:pPr>
      <w:r>
        <w:rPr>
          <w:sz w:val="24"/>
          <w:szCs w:val="24"/>
        </w:rPr>
        <w:tab/>
        <w:t>jegyző</w:t>
      </w:r>
    </w:p>
    <w:p>
      <w:pPr>
        <w:pStyle w:val="TextBody"/>
        <w:rPr/>
      </w:pPr>
      <w:r>
        <w:rPr/>
        <w:t xml:space="preserve">A Képviselő-testület 10/2010.(II.15.) számú Önkormányzati Rendelet 2. sz. módosításának indoklása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I. </w:t>
      </w:r>
      <w:r>
        <w:rPr>
          <w:b/>
          <w:spacing w:val="20"/>
          <w:sz w:val="28"/>
        </w:rPr>
        <w:t>Bevételek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Város Önkormányzata bevételi forrásainak módosítását az 1. sz.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 Intézményi működési bevételek</w:t>
      </w:r>
    </w:p>
    <w:p>
      <w:pPr>
        <w:pStyle w:val="Normal"/>
        <w:jc w:val="both"/>
        <w:rPr/>
      </w:pPr>
      <w:r>
        <w:rPr>
          <w:sz w:val="24"/>
        </w:rPr>
        <w:t>Az intézményi működési bevételek előirányzata összesen 84. 881 eFt-tal növekedett.</w:t>
      </w:r>
    </w:p>
    <w:p>
      <w:pPr>
        <w:pStyle w:val="Normal"/>
        <w:jc w:val="both"/>
        <w:rPr/>
      </w:pPr>
      <w:r>
        <w:rPr>
          <w:sz w:val="24"/>
        </w:rPr>
        <w:t xml:space="preserve">Az Önkormányzat vonatkozásában az előirányzat növelése a beruházások fordított ÁFA  számviteli elszámolása miatt vált szükségess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akorvosi Rendelőintézet működési bevétel előirányzata 2.869 e Ft összegben  az „Oltó pontok” után kapott bevétel összegével növeked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2. Sajátos működési bevételek  </w:t>
      </w:r>
    </w:p>
    <w:p>
      <w:pPr>
        <w:pStyle w:val="Normal"/>
        <w:jc w:val="both"/>
        <w:rPr/>
      </w:pPr>
      <w:r>
        <w:rPr>
          <w:sz w:val="24"/>
        </w:rPr>
        <w:t>A sajátos működési bevételek vonatkozásában 2010. I. félévében előirányzat változás nem 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3. Felhalmozási és tőkejellegű bevétele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halmozási bevételek előirányzata 40.923 eFt-al növekedt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öldértékesítés előirányzata 38.500 eFt-al növekedett, az I. félévben értékesített önkormányzati ingatlanok eladási árával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Önkormányzatunk a Mátra Cukor Zrt. részvény tulajdonosa, a társaság 2009.évi gazdálkodási eredményének osztalék bevétele alapján az előirányzat 2.423 eFt lett.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4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llami támogatások előirányzata összesen 130.342 eFt-tal növekedett. A 2010. április 30-i normatíva lemondások alkalmával intézményeink összességében 3.712 e Ft állami normatíva összegről mondtak le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ormatív támogatások összegei ennek megfelelően a 2. sz. mellékletben foglaltaknak megfelelően alakult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ociális támogatások keretében kötött felhasználású támogatások előirányzata 31.926 e Ft összegben növekedett, (időskorúak járadéka, rendszeres szociális segély, ápolási díj, norm. lakásfenntart. tám., közcélú foglalkoztatottak tám.). </w:t>
      </w:r>
    </w:p>
    <w:p>
      <w:pPr>
        <w:pStyle w:val="Normal"/>
        <w:jc w:val="both"/>
        <w:rPr/>
      </w:pPr>
      <w:r>
        <w:rPr>
          <w:sz w:val="24"/>
        </w:rPr>
        <w:t xml:space="preserve">A központosított támogatások keretében 102. 128 e Ft előirányzat növekedést számolhattunk el, melynek összetevői a következők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lakossági közműfejlesztési támogatások állami visszatérítésének összege 1.396 e Ft, könyvtári és közművelődési támogatás 777 e Ft, helyi közösségi közlekedés támogatása 435 eFt, óvodáztatási támogatás 90 eFt, az önkormányzat valamennyi intézményére vonatkozóan a 2010. évi kereset kiegészítésre 96.124 e Ft, prémiumévek program támogatására 1.567 eFt, gyermekek nyári szociális étkeztetésére 1.739 e Ft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Átvett pénzeszközök</w:t>
      </w:r>
    </w:p>
    <w:p>
      <w:pPr>
        <w:pStyle w:val="Normal"/>
        <w:jc w:val="both"/>
        <w:rPr/>
      </w:pPr>
      <w:r>
        <w:rPr>
          <w:sz w:val="24"/>
        </w:rPr>
        <w:t>Az átvett pénzeszközök előirányzata összességében 110.178 e Ft-al növeked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</w:rPr>
        <w:t xml:space="preserve">A növekedés összege tartalmazza a kisebbségi önkormányzatok I. félévi központi állami működési támogatását, valamint a gyermektartás megelőlegezés, a mozgáskorlátozottak támogatásának, összegét, a 2010. április 11-én megtartott Országgyűlési Képviselő választás költségeinek fedezetére nyújtott állami támogatás összegét, a Dunakeszi Kistérségi Társulástól átvett pénzeszközöket, mely a Kistérségi Osztály munkatársainak bér és járulék költségét, a Polgármesteri Hivatal által ellátandó gazdasági feladatok megbízási díjait és annak járulékait. A 2009. évi elszámolás alapján a kiutalatlan normatíva összege, 18. 629 eFt, </w:t>
      </w:r>
      <w:r>
        <w:rPr>
          <w:sz w:val="24"/>
          <w:szCs w:val="24"/>
        </w:rPr>
        <w:t>érettségi szakmai lebonyolítás  támogatása 344 eFt, Munkaügyi Központ közfoglalkoztatási támogatás 561 eFt, Településőr pályázat I. név-re vonatkozó támogatása 373 eFt,</w:t>
      </w:r>
      <w:r>
        <w:rPr>
          <w:sz w:val="22"/>
          <w:szCs w:val="22"/>
        </w:rPr>
        <w:t xml:space="preserve"> település fejlesztési hozzájárulás (Hofer Zrt.)  2.000 eFt . </w:t>
      </w:r>
    </w:p>
    <w:p>
      <w:pPr>
        <w:pStyle w:val="Normal"/>
        <w:jc w:val="both"/>
        <w:rPr/>
      </w:pPr>
      <w:r>
        <w:rPr>
          <w:sz w:val="24"/>
        </w:rPr>
        <w:t>A Liget u.- Toldi  u. által behatárolt területen végzett csapadékvíz főgyűjtő kiépítés beruházás pályázati támogatása  utófinanszírozással  67.180 eFt összegű 2010. I. félév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Tartósan adott kölcsönök visszatérül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irányzat módosítás nem 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7. Egyéb bevételek</w:t>
      </w:r>
    </w:p>
    <w:p>
      <w:pPr>
        <w:pStyle w:val="Normal"/>
        <w:jc w:val="both"/>
        <w:rPr/>
      </w:pPr>
      <w:r>
        <w:rPr>
          <w:sz w:val="24"/>
        </w:rPr>
        <w:t xml:space="preserve">Az ingatlan értékesítés bevételének terhére az egyéb bevételek előirányzata csökkentésre került 30. 000 eFt-al 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8. Pénzmaradván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Dunakeszi Város Képviselő-testülete /2010. (V.28.) sz. rendeletében a Polgármesteri Hivatal, valamint az intézmények pénzmaradványának felhasználását engedélyezte, előirányzat növekedés 465.190 eFt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i bevételek előirányzatának növekedése összesen 801.514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pacing w:val="20"/>
        </w:rPr>
      </w:pPr>
      <w:r>
        <w:rPr/>
        <w:t>II. Kiadások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nakeszi Város Önkormányzata kiadási előirányzatának módosítását az 1. 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űködési kiadások előirányzatának módosítása a bevételek előirányzat módosításával és a céltartalék felhasználásával összhangban történt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-2. Személyi juttatások, Munkaadói járuléko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mélyi juttatások előirányzata összességében 176.207 e Ft-al, a járulékok előirányzata összességében 47.180 e Ft-al növekedett. Az Önkormányzat és a Polgármesteri Hivatal vonatkozásában a személyi juttatások és járulékaik előirányzat növekedése a központi támogatások, valamint a céltartalékban tervezett tételek átvezetéséből ered. Központi támogatás hatáskörében az előirányzat emelésre a kereset kiegészítés összegével, valamint 2010. április 11-én megtartott Országgyűlési képviselő választásban részt vevő dolgozók bérjellegű költségeinek fedezetére nyújtott támogatás összegével került 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tvett pénzeszközök előirányzatát módosítottuk a felhasználás arányában, a Dunakeszi Kistérségi Társulástól átvett pénzeszközök alapján a Kistérségi Osztály munkatársainak bér és járulék költsége, a Polgármesteri Hivatal által ellátandó gazdasági feladatok megbízási díjainak és járulékainak összegeivel egyezően, valamint a közcélú foglalkoztatottak, a településőrök támogatási összegév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éltartalékban tervezett összegek, a jubileumi jutalom, végkielégítés, valamint felmentésre járó illetmény és járulékainak összegei átvezetésre kerültek a személyi jellegű kifizetések sorra. Az intézmények vonatkozásában szintén a kereset kiegészítés és járulékaira járó előirányzat összegével,  (a GESZ vonatkozásában az állam által biztosított kereset kiegészítés összege 83.067 e Ft), valamint a jubileumi jutalom, GYES utáni szabadság megváltásra, végkielégítésre, felmentésre járó illetmény és járulékaira vonatkozó előirányzatok kerültek emel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Dologi kiad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ologi kiadások előirányzata összességében 182.541 e Ft-al emel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és a Polgármesteri Hivatal vonatkozásában az előirányzat növekedés összege 125.784 e Ft, mely a következőkből tevődött össze. A 2010. április 11-én megtartott Országgyűlési képviselő választás dologi jellegű költségeinek fedezetére nyújtott támogatás előirányzata.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4"/>
        </w:rPr>
        <w:t>A Képviselőtestület által elfogadott 2009.évi pénzmaradvány felosztása alapján, 42.895 eFt került átvezetésre az előző évi kötelezettségvállalás alapján keletkező, de 2010.évre átfutó kiadások vonatkozásában. A bevételeknél is említett fordított adózás miatti számviteli elszámolások 67. 800 e Ft összegben növelték az előirányzatot, a helyi közösségi közlekedési támogatás összege I. félévben 435 eFt volt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 vonatkozásában előirányzat emelések a pénzmaradvány, illetve támogatások és pályázatok útján átvett pénzeszközök terhére kerültek könyvelésre. A GESZ 53.720 eFt összegű előirányzat emelésének intézményenkénti bontása a 5. számú mellékletben található.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 Ellátottak juttatás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pénzbeni juttatások eredeti előirányzataként a kifizetendő összegek Önkormányzat által biztosítandó önrésze szerepelt. Az állam általi kiegészítések összegével az előirányzatot módosítani kell, ennek összege a II. negyedévben a rendszeres juttatásoknál 24.866 eFt, az eseti juttatásoknál 19. 144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juttatás szociális jellegére való tekintettel a támogatások sorról átvezetésre került a családi napközi és bölcsődei támogatások előirányzata 15.000 e Ft összegb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Támogatások, átadott pénzeszköz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ámogatások, átadott pénzeszközök előirányzata összességében 3.098 e Ft összegben növekedett. Az önkormányzati pénzalapok, támogatások előirányzata 12.155 e Ft-al csökkent (3.sz. melléklet). A támogatások között tervezett családi napközi és bölcsődei támogatások előirányzata 15.000 e Ft, átvezetésre került az ellátottak juttatásai kiadásokhoz, tekintettel arra, hogy ezen kifizetések a vonatkozó szabályozás értelmében szociális alapon kerülnek megállapításra, nem támogatások, hanem juttatások. </w:t>
      </w:r>
    </w:p>
    <w:p>
      <w:pPr>
        <w:pStyle w:val="Normal"/>
        <w:jc w:val="both"/>
        <w:rPr/>
      </w:pPr>
      <w:r>
        <w:rPr>
          <w:sz w:val="24"/>
        </w:rPr>
        <w:t xml:space="preserve">A Polgármesteri keret, a Művelődési és Közoktatási Bizottság, valamint a Nemzetközi Kapcsolatok keretéből történő felhasználások előirányzata a felmerülés helyére kerültek átvezetésre (intézményi támogatások vonatkozásában az intézményfinanszírozás előirányzatára, dologi költségek felmerülésénél az adott dologi költségre, napi díj vonatkozásában a személyi jellegű kifizetésekr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Dunakeszi Város Polgárőrségének az elmúlt időszak  szélsőséges időjárási körülményeivel összefüggő feladatok elvégzéséhez 1.000 eFt előirányzat emelésre került sor, a támogatási keret terhé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endőrség támogatása sor előirányzat vonatkozásában a keretből történő felhasználások alapján a felmerülés helyére kerültek átvezetésre előirányzatok (a közterület rendjének szakfeladat dologi költségeinek előirányzatára került átvezetésre).</w:t>
      </w:r>
    </w:p>
    <w:p>
      <w:pPr>
        <w:pStyle w:val="Normal"/>
        <w:jc w:val="both"/>
        <w:rPr/>
      </w:pPr>
      <w:r>
        <w:rPr>
          <w:sz w:val="24"/>
        </w:rPr>
        <w:t>Az egyházak támogatása 10.000 e Ft összegű előirányzattal növekedett, a 2009.évi pénzmaradvány felosztásból adódóan, a Szent Erzsébet óvoda felépítésének támogatására vonatkozóan.</w:t>
      </w:r>
    </w:p>
    <w:p>
      <w:pPr>
        <w:pStyle w:val="Normal"/>
        <w:jc w:val="both"/>
        <w:rPr/>
      </w:pPr>
      <w:r>
        <w:rPr>
          <w:sz w:val="24"/>
        </w:rPr>
        <w:t>A Dunakeszi Készenléti Mentők támogatásának előirányzata a vonatkozó testületi határozatnak megfelelően került emelésre a támogatási keret terhére, 5.400 e Ft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Vöröskereszt dunakeszi szervezetének a nyári táborozás támogatásához 500 e Ft előirányzat került átcsoportosításra a  2009.évi pénzmaradványbó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sebbségi önkormányzatok állami támogatása nem tervezhető központosított támogatás, az átutalt részletek saját hatáskörű előirányzat módosítást követően kerülnek az Önkormányzat költségvetésébe beépítésre, II. negyedévben feladatalapú támogatásként a Dunakeszi Kisebbségi Önkormányzatok kaptak 1.450 eFt összeg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ajcsy Zs. Út – Kossuth út kereszteződésénél megépítésre kerülő körforgalom önrészéből 2.055 e Ft került átutalásra az építtető részé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et megillető pályázati illetve egyéb támogatási összegek előirányzatai átadott pénzeszközök soron átadásra kerül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Felhalmozási jellegű kiadáso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felhalmozási jellegű kiadások előirányzata összességében 289.869 eFt-al növekedett, részletezése az 1. számú mellékletben található. Az előirányzatok növekedése pénzmaradvány terhére, valamint az előzőekben részletezett költségvetési sorok (bevételek, támogatások, pénzeszköz átvételek stb.) terhére kerültek átveze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műfejlesztési támogatások állami visszatérítésének előirányzat összege 1.797e Ft- al növekedett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7-8. Általános tartalék, Céltartalé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talános tartalék előirányzata nem változott.</w:t>
      </w:r>
    </w:p>
    <w:p>
      <w:pPr>
        <w:pStyle w:val="Normal"/>
        <w:jc w:val="both"/>
        <w:rPr/>
      </w:pPr>
      <w:r>
        <w:rPr>
          <w:sz w:val="24"/>
        </w:rPr>
        <w:t>Az önkormányzat költségvetésének tervezése során több tétel előirányzata a céltartalékban kerül tervezésre, és a kiadások teljesülését követően vezetjük át a felmerülés helyének megfelelő konkrét sor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céltartalék összege összességében 14. 207 e Ft-al csökke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09.évi normatíva elszámolásból adódóan utófinanszírozás keretében 14.918 e Ft összegű támogatást kapott önkormányzatunk, mely a céltartalékba került  átveze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éltartalék 21. során tervezett összeg átvezetésre került a 0116/8-24.hrsz.ingatlan megvásárlására.</w:t>
      </w:r>
    </w:p>
    <w:p>
      <w:pPr>
        <w:pStyle w:val="Normal"/>
        <w:jc w:val="both"/>
        <w:rPr/>
      </w:pPr>
      <w:r>
        <w:rPr>
          <w:sz w:val="24"/>
        </w:rPr>
        <w:t xml:space="preserve">A méhnyakrákot és a nemi szervi szemölcsöket is okozó humán papilloma vírus elleni védőoltás költségeinek biztosítására 8.500 eFt előirányzat átcsoportosításra került az önkormányzat I. félévi földértékesítéséből befolyt bevétel terhére, mely keret a tényleges kifizetésig a céltartalékban került elhelyez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céltartalékból került átvezetésre az előzőekben felsoroltaknak megfelelően a Polgármesteri Hivatal, valamint az önkormányzati intézmények dolgozóinak jubileumi jutalma, felmentések, végkielégítések, GYES utáni szabadság megváltások személyi jellegű kifizetései járulékokkal együtt.  Az intézmények finanszírozásának növelésére a céltartalék 1-3. és a 8.soráról összesen 17.699 e Ft előirányzat került átcsoportosítás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i kiadások előirányzatának növekedése összesen  801.514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z w:val="28"/>
        </w:rPr>
        <w:t>III. Létszám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étszám előirányzatok  nem  változta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0. augusztus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</w:rPr>
      </w:pPr>
      <w:r>
        <w:rPr>
          <w:sz w:val="24"/>
        </w:rPr>
        <w:tab/>
        <w:t>Kecskeméthy Géz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6:00Z</dcterms:created>
  <dc:creator>Pénzügy</dc:creator>
  <dc:description/>
  <cp:keywords/>
  <dc:language>en-US</dc:language>
  <cp:lastModifiedBy>FintaM</cp:lastModifiedBy>
  <cp:lastPrinted>2010-09-08T10:36:00Z</cp:lastPrinted>
  <dcterms:modified xsi:type="dcterms:W3CDTF">2010-09-08T08:56:00Z</dcterms:modified>
  <cp:revision>25</cp:revision>
  <dc:subject>I. féléves beszámoló testületi előterjesztése</dc:subject>
  <dc:title>Dunakeszi Város Polgármestere</dc:title>
</cp:coreProperties>
</file>